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 записка к проекту решения Совета Чистопольского муниципального района «О бюджете Чистопольского муниципального района на 2026 год и плановый период 2027-2028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Чистополь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бюджете Чистопольского муниципального района на 2026 год и плановый период 2027-2028 годов» (далее - проект решения) подготовлен в соответствии с требованиями, установленными Бюджетным кодексом Российской Федерации и Бюджетным кодексом Республики Татарстан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 содержит 13 стате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статьи 184.1 Бюджетного кодекса Российской Федерации </w:t>
      </w:r>
      <w:r>
        <w:rPr>
          <w:b/>
          <w:i/>
          <w:sz w:val="28"/>
          <w:szCs w:val="28"/>
        </w:rPr>
        <w:t>статьей 1</w:t>
      </w:r>
      <w:r>
        <w:rPr>
          <w:sz w:val="28"/>
          <w:szCs w:val="28"/>
        </w:rPr>
        <w:t xml:space="preserve"> проекта решения утверждаются основные характеристики бюджета Чистопольского муниципального района</w:t>
      </w:r>
      <w:r>
        <w:rPr>
          <w:color w:val="000000"/>
          <w:sz w:val="28"/>
          <w:szCs w:val="28"/>
        </w:rPr>
        <w:t xml:space="preserve"> на 2026 год и плановый период 2027-2028 годов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ой статьей также утверждается приложение об источниках финансирования дефицита бюджета Чистопольского муниципальн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2026 год и плановый период 2027-2028 годов. Бюджет Чистопольского муниципального района на 2026 и плановый период 2027-2028 годов планируется сбалансированным, т.е. без дефици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атьей 2</w:t>
      </w:r>
      <w:r>
        <w:rPr>
          <w:sz w:val="28"/>
          <w:szCs w:val="28"/>
        </w:rPr>
        <w:t xml:space="preserve"> проекта решения устанавливаются параметры, касающиеся муниципального внутреннего долга бюджета Чистопольского муниципального района в 2026 году и плановом периоде 2027-2028 г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Статьей 3</w:t>
      </w:r>
      <w:r>
        <w:rPr>
          <w:sz w:val="28"/>
          <w:szCs w:val="28"/>
        </w:rPr>
        <w:t xml:space="preserve"> учитываются объемы доходов бюджета Чистопольского муниципальн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2026 год и плановый период 2027-2028 годов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татьей 4 </w:t>
      </w:r>
      <w:r>
        <w:rPr>
          <w:sz w:val="28"/>
          <w:szCs w:val="28"/>
        </w:rPr>
        <w:t>устанавливается, что в 2026 году и плановом периоде 2027-2028 годов зачисление в бюджет Чистопольского муниципального района части прибыли муниципальных унитарных предприятий, остающейся после уплаты налогов и иных обязательных платежей по итогам 2025 года, производится до 1 июля 2026 года, в размере 30 процентов от чистой прибыл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атьей 5</w:t>
      </w:r>
      <w:r>
        <w:rPr>
          <w:color w:val="000000"/>
          <w:sz w:val="28"/>
          <w:szCs w:val="28"/>
        </w:rPr>
        <w:t xml:space="preserve"> утверждаются приложения, устанавливающие ведомственную структуру  расходов бюджета муниципального образования «Чистопольский муниципальный район»; приложения, устанавливающие распределение бюджетных ассигнований бюджета Чистопольского муниципального района, по разделам, подразделам, целевым статьям, (муниципальных программ и не программным направлениям деятельности), группам видов классификации расходов бюджета Чистопольского муниципального района; объем бюджетных ассигнований на исполнение публичных нормативных обязательств на 2026 год и плановый период 2027-2028 годов, а также </w:t>
      </w:r>
      <w:r>
        <w:rPr>
          <w:sz w:val="28"/>
          <w:szCs w:val="28"/>
        </w:rPr>
        <w:t>основания для внесения в 2026 году изменений в показатели сводной бюджетной росписи бюджета Чистопольского муниципального района Республики Татарстан, в части расходов на уплату налога на имущество организаций и страхование муниципальных служащ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 xml:space="preserve">В статье 6 </w:t>
      </w:r>
      <w:r>
        <w:rPr>
          <w:color w:val="000000"/>
          <w:sz w:val="28"/>
          <w:szCs w:val="28"/>
        </w:rPr>
        <w:t xml:space="preserve">утверждается приложение с распределением дотаций на выравнивание </w:t>
      </w:r>
      <w:r>
        <w:rPr>
          <w:sz w:val="28"/>
          <w:szCs w:val="28"/>
        </w:rPr>
        <w:t>бюджетной обеспеченности</w:t>
      </w:r>
      <w:r>
        <w:rPr>
          <w:color w:val="000000"/>
          <w:sz w:val="28"/>
          <w:szCs w:val="28"/>
        </w:rPr>
        <w:t>, передаваемые бюджетам поселений</w:t>
      </w:r>
      <w:r>
        <w:rPr>
          <w:sz w:val="28"/>
          <w:szCs w:val="28"/>
        </w:rPr>
        <w:t xml:space="preserve">, входящих в состав Чистопольского муниципального района на 2026 год и плановый период 2027-2028 год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В статье 7</w:t>
      </w:r>
      <w:r>
        <w:rPr>
          <w:sz w:val="28"/>
          <w:szCs w:val="28"/>
        </w:rPr>
        <w:t xml:space="preserve"> учитываются межбюджетные трансферты, зачисляемые в бюджет Чистопольского муниципального района из бюджета Республики Татарстан, бюджета муниципального образования город «Чистополь» и бюджетов сельских поселений муниципального образования «Чистопольский муниципальный район» в 2026 году и плановом периоде 2027-2028 г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 статье 8 </w:t>
      </w:r>
      <w:r>
        <w:rPr>
          <w:sz w:val="28"/>
          <w:szCs w:val="28"/>
        </w:rPr>
        <w:t>учитываются объемы бюджетных ассигнований Дорожного фонда в бюджете муниципального образования «Чистопольский муниципальный район» в 2026 году и на плановый период 2027-2028 г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ей 9 </w:t>
      </w:r>
      <w:r>
        <w:rPr>
          <w:sz w:val="28"/>
          <w:szCs w:val="28"/>
        </w:rPr>
        <w:t xml:space="preserve">устанавливается, </w:t>
      </w:r>
      <w:r>
        <w:rPr>
          <w:sz w:val="28"/>
        </w:rPr>
        <w:t>что зачисленные в местный бюджет неналоговые доходы от платы за негативное воздействие на окружающую среду, от административных штрафов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выявление и оценку объектов накопленного вреда окружающей среде и (или) организацию работ по ликвидации накопленного вреда окружающей среде,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, в соответствии с планом природоохранных мероприятий Республики Татарстан, утверждаемым органом исполнительной власти Республики Татарстан, уполномоченным в области охраны окружающей среды,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статье 10 </w:t>
      </w:r>
      <w:r>
        <w:rPr>
          <w:sz w:val="28"/>
          <w:szCs w:val="28"/>
        </w:rPr>
        <w:t xml:space="preserve">устанавливается, что органы местного самоуправления Чистопольского муниципального района не вправе принимать в 2026 году и плановом периоде 2027-2028 годов решения, приводящие к </w:t>
      </w:r>
      <w:r>
        <w:rPr>
          <w:color w:val="000000"/>
          <w:sz w:val="28"/>
          <w:szCs w:val="28"/>
        </w:rPr>
        <w:t>увеличению численности муниципальных служащих и работников муниципальных казенных учреждений, за исключением случаев, предусмотренных Законами и другими нормативно-правовыми актами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В статье 11 </w:t>
      </w:r>
      <w:r>
        <w:rPr>
          <w:sz w:val="28"/>
          <w:szCs w:val="28"/>
        </w:rPr>
        <w:t>устанавливается, что органы казначейства Министерства Финансов Республики Татарстан осуществляют отдельные функции по исполнению бюджета Чистопольского муниципального района в соответствии с заключенными соглашениям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12 </w:t>
      </w:r>
      <w:r>
        <w:rPr>
          <w:sz w:val="28"/>
          <w:szCs w:val="28"/>
        </w:rPr>
        <w:t>предусматривает вступление в силу решения «О бюджете Чистопольского муниципального района на 2026 год и плановый период 2027-2028 годов» с 1 января 2026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В статье 13</w:t>
      </w:r>
      <w:r>
        <w:rPr>
          <w:sz w:val="28"/>
          <w:szCs w:val="28"/>
        </w:rPr>
        <w:t xml:space="preserve"> устанавливается, что решение «О бюджете Чистопольского муниципального района на 2026 год и плановый период 2027-2028 годов»   подлежит опубликованию в средствах массовой информации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ходными условиями для расчета параметров доходной части бюджета Чистопольского муниципальн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26 год и плановый период 2027-2028 годов являются прогнозные показатели социально-экономического развития Чистопольского муниципального района и основные направления совершенствования налогового и бюджетного законодательства на среднесрочную перспективу,  отчетных данных  Межрайонной инспекции Федеральной налоговой службы №12 по Республики Татарстан по налогооблагаемой базе и оценки поступлений доходов в бюджет муниципального района в 2025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формировании бюджета учтены изменения и дополнения в Бюджетные кодексы Российской Федерации и Республики Татарстан, Налоговый кодекс РФ и другие законодательные акты по налогам и сбор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состоит из налоговых и неналоговых доходов, безвозмездных поступ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бюджет района зачисляются налоговые доходы от следующих Федеральных и региональных налогов и сборов, в том числе налогов, предусмотренных специальными налоговыми режимам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- налога на доходы физических лиц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поступление налога в бюджет муниципального района в 2026 году прогнозируется согласно  Бюджетному кодексу Российской Федерации, с распределением расходных полномочий по  нормам:  в бюджеты сельских поселений по нормативу 4% и в бюджет муниципального района – по нормативу 11 %; а также в бюджет городского поселения по нормативу 10 % и в бюджет муниципального района по нормативу 5 %  или в сумме 121 381,7 тыс.руб.,   и дополнительному нормативу отчислений взамен дотации бюджету муниципального района из регионального фонда финансовой   поддержки   –  43,1302 % или  927300,1 тыс.руб. Всего в 2026 году прогнозируется 1 048 681,8 тыс. руб. Налог рассчитан исходя   из  среднесписочной численности работников предприятий и организаций по оценке на 2025 год–19,2 тыс.человек, среднемесячной заработной платы на одного работника  66 447,1 руб. и из прогнозируемого Министерством экономики фонда оплаты труда, темпов его роста. В 2027 году – 954 312,4 тыс.руб.; в 2028 году – 1 011 423,7 тыс.руб., из них в бюджет района по нормативу 15% - 128 906,7 тыс.руб. и 137 335,8 тыс.руб. соответствен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акцизы</w:t>
      </w:r>
      <w:r>
        <w:rPr>
          <w:sz w:val="28"/>
          <w:szCs w:val="28"/>
        </w:rPr>
        <w:t xml:space="preserve"> на нефтепродукты в объеме 33 804,7 тыс.руб.,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рованный   норматив    распределения   акцизов установлен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  протяженности    автомобильных    дорог местного значения, 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находящихся в собственности муниципального района – 1,9523 %. На 2027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год общая сумма акцизов оценивается в размере 34 856,0 тыс.руб., на 2028 год – 34 856,0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ёт налогов на совокупный доход произведён в соответствии с нормами налогового законодательств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а, взимаемого в связи с применением упрощённой системы налогообложения (УСН</w:t>
      </w:r>
      <w:r>
        <w:rPr>
          <w:sz w:val="28"/>
          <w:szCs w:val="28"/>
        </w:rPr>
        <w:t xml:space="preserve">), который оценивается по   нормативу   30 процентов или в сумме 86000,0 тыс. руб. на 2026 год. Расчет был произведен на основании отчетной формы 5-УСНО Межрайонной инспекции федеральной   налоговой службы №12 по РТ, учитывая количество налогоплательщиков по отчету за 2024 год. На 2027 год – 89 440,00 тыс.руб.; на 2028 год – 93 017,6 тыс.руб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единого сельскохозяйственного налога (ЕСХН</w:t>
      </w:r>
      <w:r>
        <w:rPr>
          <w:sz w:val="28"/>
          <w:szCs w:val="28"/>
        </w:rPr>
        <w:t>) –  норматив зачисления, взимаемого на территории сельских и городского поселений -  по нормативу 50 %, в бюджет муниципального района – по нормативу 50% прогноз на 2026  год в сумме 1933,0  тыс.руб.; на 2027 год – 2 010,5 тыс.руб. на 2028 год – 2 091,0 тыс.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и планировании рассматривалась деятельность всех сельскохозяйственных товаропроизводителей и их финансовых показателей в динамике и перспективе на 2026-2028 го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, взимаемый в связи с применением патентной системы налогообложения (ПСН</w:t>
      </w:r>
      <w:r>
        <w:rPr>
          <w:sz w:val="28"/>
          <w:szCs w:val="28"/>
        </w:rPr>
        <w:t>), зачисляемый в бюджеты муниципальных районов по нормативу зачисления  100%.  На  2026 год  прогнозируется в  сумме  18 100,0 тыс.руб. На 2027 год – 18 824,0 тыс.руб., на 2028 год – 19 577,0 тыс.руб. При планировании рассматривался отчет МРИ ФНС№12 по РТ 5–патент за 1 полугодие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государственной пошлины</w:t>
      </w:r>
      <w:r>
        <w:rPr>
          <w:sz w:val="28"/>
          <w:szCs w:val="28"/>
        </w:rPr>
        <w:t xml:space="preserve"> в бюджет Чистопольского муниципального района РТ на 2026-2028 годы прогнозируется в сумме  27 688,0 тыс.рублей, ежегодно. Прогноз поступлений государственной пошлины по делам, рассматриваемым в судах общей юрисдикции, составлен с нормами Бюджетного кодекса РФ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огноз неналоговых доходов бюджета муниципального района, без платы за негативное воздействие на окружающую среду, сформирован исходя из расчетных данных, предоставленных Палатой земельных и имущественных отношений   на 2026 год в сумме 21 476,4 тыс.руб.,   в том числе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доходы от использования имущества, находящегося в государственной и     муниципальной    собственности     на   2025   год     в         объеме   13 315,4 тыс.руб. (поступления от аренды земельных участков и от аренды имущества; средства, получаемые от передачи имущества в доверительное управление; прочие поступления от использования имущества).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ходы от   продажи    материальных и нематериальных активов на 2026 год в объеме 6 950,0 тыс.руб. (доходы от реализации имущества, от продажи земельных участков).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 штрафы, санкции и возмещения ущерба – в объеме 1 211,00 тыс.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юджет района на 2026-2028 годы также подлежит зачислению по нормативу 60% - плата за негативное воздействие на окружающую среду в сумме 1 960,0тыс.руб. ежегодно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сумма неналоговых доходов с учетом платы за негативное воздействие на окружающую среду прогнозируется в размере 23 436,0 тыс.руб., на 2027 год- в размере 23 959,4 тыс.руб., на 2028 год – в размере 24 482,4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из бюджета Республики Татарстан в доходной части бюджета муниципального образования «Чистопольский муниципальный район» учтены на 2026 год в сумме 1 618 575,23 тыс. рублей; на 2027 год  - 1 816 513,24 тыс. рублей; на 2028 год – 1 999 532,17 тыс. рублей из них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убсидии на 2026 год – 771 740,2 тыс. рублей; на 2027 год – 892 546,70 тыс. рублей, на 2028 год – 988 923,40 тыс.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венции на 2026 год 844 876,33 тыс. рублей, на 2027 год – 923 966,54 тыс. рублей, на 2028  год – 1 010 608,77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 из бюджетов поселений, входящих в состав Чистопольского муниципального района, в доходной части бюджета муниципального образования «Чистопольский муниципальный район» учтены в виде иных межбюджетных трансфертов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2026 год в сумме 72 905,60 тыс.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2027 год  - 73 148,30 тыс.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2028 год –71 169,40 тыс. рублей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1"/>
        <w:widowControl/>
        <w:spacing w:lineRule="auto" w:line="240"/>
        <w:ind w:firstLine="567"/>
        <w:rPr>
          <w:rStyle w:val="FontStyle33"/>
          <w:sz w:val="28"/>
        </w:rPr>
      </w:pPr>
      <w:r>
        <w:rPr>
          <w:rStyle w:val="FontStyle33"/>
          <w:sz w:val="28"/>
        </w:rPr>
        <w:t>Расходы бюджета Чистопольского муниципального района сформированы исходя из действующих расходных обязательств, индексов-дефляторов, основных направлений бюджетной и налоговой политики.</w:t>
      </w:r>
    </w:p>
    <w:p>
      <w:pPr>
        <w:pStyle w:val="Style141"/>
        <w:widowControl/>
        <w:spacing w:lineRule="auto" w:line="240"/>
        <w:ind w:firstLine="567"/>
        <w:rPr>
          <w:rStyle w:val="FontStyle33"/>
          <w:sz w:val="28"/>
        </w:rPr>
      </w:pPr>
      <w:r>
        <w:rPr>
          <w:rStyle w:val="FontStyle33"/>
          <w:sz w:val="28"/>
          <w:szCs w:val="28"/>
        </w:rPr>
        <w:t>Конкретные индексы – дефляторы указаны в Основных направлениях бюджетной и налоговой политики Чистопольского муниципального района на 2026</w:t>
      </w:r>
      <w:r>
        <w:rPr>
          <w:sz w:val="28"/>
          <w:szCs w:val="28"/>
        </w:rPr>
        <w:t xml:space="preserve"> и плановый период 2027 и 2028 годов</w:t>
      </w:r>
      <w:r>
        <w:rPr>
          <w:rStyle w:val="FontStyle33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е данных параметров сформирована расходная часть бюджета Чистопольского муниципальн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2026 год в сумме 2 951 136,3 тыс. руб. и на плановый период 2027 и 2028 годов 3 189 670,1 тыс. руб. и 3 441 184,7 тыс. руб. соответствен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ная часть бюджета Чистопольского муниципальн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ит из 11 раздел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мы расходов по получателям бюджетных средств приведены в приложениях к проекту решения Совета Чистопольского муниципального района о бюджете Чистопольского муниципального района на 2026 год и плановый период 2027-2028 го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01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учитываются расходы на содержание аппарата управления, резервный фонд. В данном разделе также учтены расходы на реализацию следующих государственных полномоч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разование и организация деятельности комиссий по делам несовершеннолетних и защите их пра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и организация деятельности административных комисс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ые полномочия в сфере государственной молодежной полит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полномочия в области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полномочия в области архивного дел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осударственные полномочия в области опеки и попечи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ые полномочия по составлению протоколов об административных правонарушен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ые полномочия по распоряжению земельными участками, государственная собственность на которые не разграниче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ые полномочия по оказанию в специализированных учреждениях услуг лицам, находящимся в общественных местах в состоянии алкогольного опьянения.</w:t>
      </w:r>
    </w:p>
    <w:p>
      <w:pPr>
        <w:pStyle w:val="Normal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3 </w:t>
      </w:r>
      <w:r>
        <w:rPr>
          <w:b/>
          <w:sz w:val="28"/>
          <w:szCs w:val="28"/>
        </w:rPr>
        <w:t xml:space="preserve">«Национальная безопасность и правоохранительная деятельность» </w:t>
      </w:r>
      <w:r>
        <w:rPr>
          <w:sz w:val="28"/>
          <w:szCs w:val="28"/>
        </w:rPr>
        <w:t>предусматриваются расходы на организацию деятельности единой диспетчерской службы, численности на обеспечение охраны общественного правопорядка, содержание аварийно-спасательных служб муниципальных образований.</w:t>
      </w:r>
    </w:p>
    <w:p>
      <w:pPr>
        <w:pStyle w:val="Normal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азделу 04 «</w:t>
      </w:r>
      <w:r>
        <w:rPr>
          <w:b/>
          <w:sz w:val="28"/>
          <w:szCs w:val="28"/>
        </w:rPr>
        <w:t>Национальная экономика</w:t>
      </w:r>
      <w:r>
        <w:rPr>
          <w:sz w:val="28"/>
          <w:szCs w:val="28"/>
        </w:rPr>
        <w:t xml:space="preserve">» предусматриваются расходы на реализацию государственных полномочий в сфере организации проведения мероприятий по предупреждению и ликвидации болезней животных и их лечению; на содержание и управление муниципальным дорожным хозяйством (дорожным фондом), расходы на содержание и ремонт гидротехнических сооружени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 05 </w:t>
      </w:r>
      <w:r>
        <w:rPr>
          <w:b/>
          <w:sz w:val="28"/>
          <w:szCs w:val="28"/>
        </w:rPr>
        <w:t xml:space="preserve">«Жилищно-коммунальное хозяйство» </w:t>
      </w:r>
      <w:r>
        <w:rPr>
          <w:sz w:val="28"/>
          <w:szCs w:val="28"/>
        </w:rPr>
        <w:t xml:space="preserve">включены расходы на обеспечение мероприятий по капитальному ремонту многоквартирных домов, включенные в состав Республиканской программы проведения капитального ремонта многоквартирных дом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раздел 06 </w:t>
      </w:r>
      <w:r>
        <w:rPr>
          <w:b/>
          <w:sz w:val="28"/>
          <w:szCs w:val="28"/>
        </w:rPr>
        <w:t xml:space="preserve">«Охрана окружающей среды» </w:t>
      </w:r>
      <w:r>
        <w:rPr>
          <w:sz w:val="28"/>
          <w:szCs w:val="28"/>
        </w:rPr>
        <w:t>включены расходы на организацию мероприятий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обеспечение экологической безопасности и иные меро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раздела 07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позволяют реализовать приоритеты государственной политики, направленные на обеспечение государственной гарантии на общедоступность и бесплатность начального общего, основного общего, среднего (полного) общего образования, а также дополнительного образования в общеобразовательных учрежден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по данному разделу предусматриваются в рамках следующих направл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униципальных образовательных организаций и учреждений молодежной полит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беспечению пожарной безопасности образовательных организаций Чистопольского муниципального района Республики Татарста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целевой программы по профилактике терроризма и экстремизма в Чистопольском муниципальном районе Республики Татарст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чтены расходы на реализацию следующих государственных полномоч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государственные гарант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лномочия по осуществлению информационного обеспечения образовательных учрежд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олномочия по обеспечению организации отдыха детей в каникулярное врем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ые гарантии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 части ежемесячного  денежного вознаграждения за классное руководство педагогическим работникам муниципальных общеобразовательных организаций; организации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 08 </w:t>
      </w:r>
      <w:r>
        <w:rPr>
          <w:b/>
          <w:sz w:val="28"/>
          <w:szCs w:val="28"/>
        </w:rPr>
        <w:t>«Культура»</w:t>
      </w:r>
      <w:r>
        <w:rPr>
          <w:sz w:val="28"/>
          <w:szCs w:val="28"/>
        </w:rPr>
        <w:t xml:space="preserve"> включены расходы на содержание муниципальных учреждений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зделе 09 «</w:t>
      </w:r>
      <w:r>
        <w:rPr>
          <w:b/>
          <w:sz w:val="28"/>
          <w:szCs w:val="28"/>
        </w:rPr>
        <w:t>Здравоохранение</w:t>
      </w:r>
      <w:r>
        <w:rPr>
          <w:sz w:val="28"/>
          <w:szCs w:val="28"/>
        </w:rPr>
        <w:t>» предусматриваются расходы на реализацию государственных полномочий по проведению противоэпидемических мероприят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здел 10 </w:t>
      </w:r>
      <w:r>
        <w:rPr>
          <w:b/>
          <w:sz w:val="28"/>
          <w:szCs w:val="28"/>
        </w:rPr>
        <w:t xml:space="preserve">«Социальная политика» </w:t>
      </w:r>
      <w:r>
        <w:rPr>
          <w:sz w:val="28"/>
          <w:szCs w:val="28"/>
        </w:rPr>
        <w:t>включает ассигнования на мероприятия в области социальной политики, а также расходы на компенсационные выплаты на питание учащихся школ и компенсации за присмотр и уход за ребенком в образовательных организациях, реализующих образовательную программу дошкольного образования.</w:t>
      </w:r>
      <w:r>
        <w:rPr/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чтены расходы на реализацию следующих государственных полномоч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выплаты приемной семье на содержание подопечных де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вознаграждение приемного роди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выплаты семьям опекунов на содержание подопечных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авной доступности услуг общественного транспорта.</w:t>
      </w:r>
    </w:p>
    <w:p>
      <w:pPr>
        <w:pStyle w:val="Normal"/>
        <w:tabs>
          <w:tab w:val="clear" w:pos="708"/>
          <w:tab w:val="left" w:pos="458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1 </w:t>
      </w:r>
      <w:r>
        <w:rPr>
          <w:b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 xml:space="preserve"> включает расходы на физкультурно-оздоровительную работу и спортивные мероприятия в Чистопольском муниципальном районе, расходы на содержание муниципальных учреждений спортивной подготовки.</w:t>
      </w:r>
    </w:p>
    <w:p>
      <w:pPr>
        <w:pStyle w:val="Normal"/>
        <w:ind w:firstLine="90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90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зделе 14 </w:t>
      </w:r>
      <w:r>
        <w:rPr>
          <w:b/>
          <w:sz w:val="28"/>
          <w:szCs w:val="28"/>
        </w:rPr>
        <w:t xml:space="preserve">«Межбюджетные трансферты бюджетам поселений общего характера» </w:t>
      </w:r>
      <w:r>
        <w:rPr>
          <w:sz w:val="28"/>
          <w:szCs w:val="28"/>
        </w:rPr>
        <w:t>отражаются дот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равнивание бюджетной обеспеченности бюджетов посел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Дотации на выравнивание бюджетной обеспеченности поселений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 обеспеченности поселений предоставляются с целью сокращения различий уровня бюджетной обеспеченности поселений путем увеличения объема финансовых ресурсов наименее обеспеченными доходами поселений (методика расчета прилагается).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ловно утверждаемые расходы в проекте Решения учтены в 2027 году в сумме 56 642,6  тыс. руб., в 2028 году –  121 528,8 тыс. руб., что составляет 2,5% и 5%  соответственно от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972"/>
    </w:pPr>
    <w:rPr/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86"/>
      <w:ind w:firstLine="62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09:00Z</dcterms:created>
  <dc:creator>Елена Александровна</dc:creator>
  <dc:description/>
  <cp:keywords/>
  <dc:language>en-US</dc:language>
  <cp:lastModifiedBy>chis-raifo2-fo</cp:lastModifiedBy>
  <cp:lastPrinted>2022-10-18T16:22:00Z</cp:lastPrinted>
  <dcterms:modified xsi:type="dcterms:W3CDTF">2025-10-24T09:22:00Z</dcterms:modified>
  <cp:revision>142</cp:revision>
  <dc:subject/>
  <dc:title>Пояснительная записка к проекту решения Совета  муниципального образования Город Чистополь «О бюджете  муниципального образова</dc:title>
</cp:coreProperties>
</file>